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1523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平成１４年度「諏訪湖のあゆみ」編集アドバイザ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環境まちづく懇談会　　　　　　　会長　有賀　　裕　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国際ソロプチミスト諏訪　　　　　　　会長　永田　淑子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湖シャボン普及会　　　　　　　　会長　藤森　和彦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美サイクル茅野　　　　　　　　　　　会長　河西　允人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を美しくする会　　　　　　　　　代表　高木　克巳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下諏訪町諏訪湖浄化推進協議会　　　　会長　津村　朋信　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市環境のまちづくり市民協議会　　代表　田中　健一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圏青年会議所　　　　　　　　　　　　　横山　博志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長野県環境保全協会諏訪支部　　　　支部長　山崎　雄二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湖漁業協同組合　　　　　　　　組合長　中澤　章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日本野鳥の会諏訪支部　　　　　　　支部長　林　　正敏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下水道アドバイザー　　　　　　　　　　　　村上多袈雄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諏訪教育会自然研究部会陸水委員会　委員長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</w:rPr>
                              <w:t>小池　功治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信州大学理学部名誉教授　　　　　　　　　　沖野外輝夫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信州大学山地水環境教育研究センター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</w:rPr>
                              <w:t>所長　花里　孝幸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広域連合　　　　　　　　　　　連合長　山田　勝文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諏訪地方事務所　　　　　　　　　　　所長　古坂　和俊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諏訪保健所　　　　　　　　　　　　　所長　小松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仁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水産試験場諏訪支場　　　　　　　　　場長　本西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晃</w:t>
                            </w:r>
                          </w:p>
                          <w:p>
                            <w:pPr>
                              <w:pStyle w:val="Normal"/>
                              <w:ind w:firstLine="899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6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平成１４年度「諏訪湖のあゆみ」編集アドバイザー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　　　　　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環境まちづく懇談会　　　　　　　会長　有賀　　裕　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国際ソロプチミスト諏訪　　　　　　　会長　永田　淑子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湖シャボン普及会　　　　　　　　会長　藤森　和彦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美サイクル茅野　　　　　　　　　　　会長　河西　允人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を美しくする会　　　　　　　　　代表　高木　克巳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下諏訪町諏訪湖浄化推進協議会　　　　会長　津村　朋信　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市環境のまちづくり市民協議会　　代表　田中　健一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圏青年会議所　　　　　　　　　　　　　横山　博志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長野県環境保全協会諏訪支部　　　　支部長　山崎　雄二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湖漁業協同組合　　　　　　　　組合長　中澤　章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日本野鳥の会諏訪支部　　　　　　　支部長　林　　正敏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下水道アドバイザー　　　　　　　　　　　　村上多袈雄</w:t>
                      </w:r>
                    </w:p>
                    <w:p>
                      <w:pPr>
                        <w:pStyle w:val="Normal"/>
                        <w:ind w:firstLine="899"/>
                        <w:rPr/>
                      </w:pPr>
                      <w:r>
                        <w:rPr>
                          <w:rFonts w:eastAsia="ＭＳ ゴシック;MS Gothic"/>
                        </w:rPr>
                        <w:t>諏訪教育会自然研究部会陸水委員会　委員長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</w:rPr>
                        <w:t>小池　功治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信州大学理学部名誉教授　　　　　　　　　　沖野外輝夫</w:t>
                      </w:r>
                    </w:p>
                    <w:p>
                      <w:pPr>
                        <w:pStyle w:val="Normal"/>
                        <w:ind w:firstLine="899"/>
                        <w:rPr/>
                      </w:pPr>
                      <w:r>
                        <w:rPr>
                          <w:rFonts w:eastAsia="ＭＳ ゴシック;MS Gothic"/>
                        </w:rPr>
                        <w:t>信州大学山地水環境教育研究センター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</w:rPr>
                        <w:t>所長　花里　孝幸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広域連合　　　　　　　　　　　連合長　山田　勝文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諏訪地方事務所　　　　　　　　　　　所長　古坂　和俊</w:t>
                      </w:r>
                    </w:p>
                    <w:p>
                      <w:pPr>
                        <w:pStyle w:val="Normal"/>
                        <w:ind w:firstLine="899"/>
                        <w:rPr/>
                      </w:pPr>
                      <w:r>
                        <w:rPr>
                          <w:rFonts w:eastAsia="ＭＳ ゴシック;MS Gothic"/>
                        </w:rPr>
                        <w:t>諏訪保健所　　　　　　　　　　　　　所長　小松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仁</w:t>
                      </w:r>
                    </w:p>
                    <w:p>
                      <w:pPr>
                        <w:pStyle w:val="Normal"/>
                        <w:ind w:firstLine="899"/>
                        <w:rPr/>
                      </w:pPr>
                      <w:r>
                        <w:rPr>
                          <w:rFonts w:eastAsia="ＭＳ ゴシック;MS Gothic"/>
                        </w:rPr>
                        <w:t>水産試験場諏訪支場　　　　　　　　　場長　本西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晃</w:t>
                      </w:r>
                    </w:p>
                    <w:p>
                      <w:pPr>
                        <w:pStyle w:val="Normal"/>
                        <w:ind w:firstLine="899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諏訪建設事務所諏訪湖浄化プロジェクトチーム</w:t>
      </w:r>
    </w:p>
    <w:p>
      <w:pPr>
        <w:pStyle w:val="Normal"/>
        <w:ind w:firstLine="1470"/>
        <w:rPr/>
      </w:pPr>
      <w:r>
        <w:rPr/>
        <w:t>平成１４年度「諏訪湖のあゆみ」編集委員</w:t>
      </w:r>
    </w:p>
    <w:p>
      <w:pPr>
        <w:pStyle w:val="Normal"/>
        <w:rPr/>
      </w:pPr>
      <w:r>
        <w:rPr/>
        <w:t>　　　　　　　　　　班長　　流域下水道課長　　　　　　　中沢　正彦</w:t>
      </w:r>
    </w:p>
    <w:p>
      <w:pPr>
        <w:pStyle w:val="Normal"/>
        <w:rPr/>
      </w:pPr>
      <w:r>
        <w:rPr/>
        <w:t>　　　　　　　　　　　　　　管理計画課　　管理係　　　　籏町　芳之</w:t>
      </w:r>
    </w:p>
    <w:p>
      <w:pPr>
        <w:pStyle w:val="Normal"/>
        <w:rPr/>
      </w:pPr>
      <w:r>
        <w:rPr/>
        <w:t>　　　　　　　　　　　　　　　　〃　　　　計画調査係　　小林　宏明</w:t>
      </w:r>
    </w:p>
    <w:p>
      <w:pPr>
        <w:pStyle w:val="Normal"/>
        <w:rPr/>
      </w:pPr>
      <w:r>
        <w:rPr/>
        <w:t>　　　　　　　　　　　　　　　　〃　　　　維持係　　　　傳田　利光</w:t>
      </w:r>
    </w:p>
    <w:p>
      <w:pPr>
        <w:pStyle w:val="Normal"/>
        <w:rPr/>
      </w:pPr>
      <w:r>
        <w:rPr/>
        <w:t>　　　　　　　　　　　　　　建設課　　　　諏訪湖改修係　舟田　真行</w:t>
      </w:r>
    </w:p>
    <w:p>
      <w:pPr>
        <w:pStyle w:val="Normal"/>
        <w:rPr/>
      </w:pPr>
      <w:r>
        <w:rPr/>
        <w:t>　　　　　　　　　　　　　　流域下水道課　下水道第二係　田代　幸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2:53:00Z</dcterms:created>
  <dc:creator>諏訪建設事務所</dc:creator>
  <dc:description/>
  <dc:language>en-US</dc:language>
  <cp:lastModifiedBy>田代幸雄</cp:lastModifiedBy>
  <dcterms:modified xsi:type="dcterms:W3CDTF">2003-03-16T12:53:00Z</dcterms:modified>
  <cp:revision>2</cp:revision>
  <dc:subject/>
  <dc:title/>
</cp:coreProperties>
</file>