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0" w:leader="none"/>
        </w:tabs>
        <w:ind w:firstLine="200"/>
        <w:rPr>
          <w:rFonts w:ascii="ＭＳ Ｐゴシック" w:hAnsi="ＭＳ Ｐゴシック" w:eastAsia="ＭＳ Ｐゴシック" w:cs="ＭＳ Ｐゴシック"/>
          <w:color w:val="000000"/>
          <w:sz w:val="20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71755</wp:posOffset>
                </wp:positionV>
                <wp:extent cx="6104890" cy="8619490"/>
                <wp:effectExtent l="0" t="76200" r="7620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869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01"/>
                              <w:rPr/>
                            </w:pPr>
                            <w:r>
                              <w:rPr>
                                <w:rFonts w:eastAsia="ＭＳ Ｐゴシック"/>
                                <w:b/>
                                <w:bCs/>
                                <w:sz w:val="20"/>
                              </w:rPr>
                              <w:t>諏訪のでんせつ</w:t>
                            </w:r>
                            <w:r>
                              <w:rPr>
                                <w:rFonts w:eastAsia="ＭＳ Ｐゴシック"/>
                                <w:b/>
                                <w:bCs/>
                                <w:sz w:val="24"/>
                              </w:rPr>
                              <w:t>　　　　　　　　　　　　小</w:t>
                            </w:r>
                            <w:r>
                              <w:rPr>
                                <w:rFonts w:eastAsia="Century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  <w:b/>
                                <w:bCs/>
                                <w:sz w:val="24"/>
                              </w:rPr>
                              <w:t>泉</w:t>
                            </w:r>
                            <w:r>
                              <w:rPr>
                                <w:rFonts w:eastAsia="Century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  <w:b/>
                                <w:bCs/>
                                <w:sz w:val="24"/>
                              </w:rPr>
                              <w:t>山</w:t>
                            </w:r>
                            <w:r>
                              <w:rPr>
                                <w:rFonts w:eastAsia="Century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  <w:b/>
                                <w:bCs/>
                                <w:sz w:val="24"/>
                              </w:rPr>
                              <w:t>と</w:t>
                            </w:r>
                            <w:r>
                              <w:rPr>
                                <w:rFonts w:eastAsia="Century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  <w:b/>
                                <w:bCs/>
                                <w:sz w:val="24"/>
                              </w:rPr>
                              <w:t>大</w:t>
                            </w:r>
                            <w:r>
                              <w:rPr>
                                <w:rFonts w:eastAsia="Century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  <w:b/>
                                <w:bCs/>
                                <w:sz w:val="24"/>
                              </w:rPr>
                              <w:t>泉</w:t>
                            </w:r>
                            <w:r>
                              <w:rPr>
                                <w:rFonts w:eastAsia="Century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  <w:b/>
                                <w:bCs/>
                                <w:sz w:val="24"/>
                              </w:rPr>
                              <w:t>山　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200"/>
                              <w:rPr>
                                <w:rFonts w:eastAsia="ＭＳ Ｐゴシック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200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ずっと、ずっとむかしのお話です。</w:t>
                            </w:r>
                          </w:p>
                          <w:p>
                            <w:pPr>
                              <w:pStyle w:val="Normal"/>
                              <w:ind w:firstLine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大山祗神という山をお作りになる神さまに、ふたりの娘さんがありました。</w:t>
                            </w:r>
                          </w:p>
                          <w:p>
                            <w:pPr>
                              <w:pStyle w:val="Normal"/>
                              <w:ind w:firstLine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ひとりの娘さんには富士山を作って住ませました。もうひとりの娘さんには、浅間山を作って住ませようと、諏訪の土をごっそりとはこびました。そのために、諏訪の土地に、大きな大きな穴が、ぽこんとあきました。</w:t>
                            </w:r>
                          </w:p>
                          <w:p>
                            <w:pPr>
                              <w:pStyle w:val="Normal"/>
                              <w:ind w:firstLine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蓼科山は八ヶ岳の妹でした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蓼科山は、諏訪富士とも呼ばれています。すうっと、手でなぜたようになだらかで、やさしく美しい姿だからです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　こまったことに、蓼科山は、にいさんの八ヶ岳が、富士山にけとばされてから、ずうっと泣きっとおしです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「おにいちゃんがかわいそうだ・・・・富士山よりひくくなっちゃった。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あたりかまわずに、大声で泣きました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「蓼科山ちゃん、泣くのはやめよう。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　まわりのものが、やさしくなぐさめましたがなぐさめられれば、なぐさめられるほど、なおいっそ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大声をはりあげるのでほんとうにしまつにおえません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　「きれいなおにいちゃんが、のこぎりのはのように、ごつごつになっちゃった・・・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　おにいちゃんがかわいそうだよ。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朝から夜まで、泣きじゃくりました。それで、大きな蓼科山の両方の目からは、どくどくと涙がながれました。とうとう音をたてて蓼科山のすそをはしり、ひとすじの川になりました。そして、諏訪の土地のへっこんだ所へ、どんどんとながれこみました。たまげたことに、蓼科山の涙はたまって、ついに諏訪湖になりました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　ちょうどそのころ、「でいらぼっち」という、とてつもない大男が、どこからかあらわれました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　背の高さは雲をつんぬけ、すわればおしりの下は、四キロ四方がすっぽりかくれ、ひと歩きのはば四キロというえらくでかいやつです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「やいやい、えれえことになったぞ。あんなとこへ湖ができたぞ・・・・。おれが一度にうめてやるわえ。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　諏訪の土地が湖になってしまったの見つけて、どなりました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　</w:t>
                            </w:r>
                            <w:r>
                              <w:rPr>
                                <w:rFonts w:eastAsia="ＭＳ Ｐゴシック"/>
                                <w:b/>
                                <w:bCs/>
                                <w:sz w:val="20"/>
                              </w:rPr>
                              <w:t>でいらぼっち</w:t>
                            </w:r>
                            <w:r>
                              <w:rPr>
                                <w:sz w:val="20"/>
                              </w:rPr>
                              <w:t>は、えいっ、えいっと、大きな手で、二度、三度八ヶ岳をけずりとって、土のやまをひともっこ作りました。また、二度、三度、かるくつかみとって、もうひともっこを作りました。ふたつの大きな山のような土のかたまりが、たちまちできました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　なにしろ、諏訪湖をうめようというのですから、たくさんの土で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0"/>
                              </w:rPr>
                            </w:pPr>
                            <w:r>
                              <w:rPr>
                                <w:rFonts w:eastAsia="ＭＳ Ｐ明朝"/>
                                <w:sz w:val="20"/>
                              </w:rPr>
                              <w:t>　</w:t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684.7pt;mso-wrap-distance-left:9.05pt;mso-wrap-distance-right:9.05pt;mso-wrap-distance-top:0pt;mso-wrap-distance-bottom:0pt;margin-top:-0.35pt;mso-position-vertical-relative:text;margin-left:-0.35pt;mso-position-horizontal-relative:text">
                <v:shadow on="t" color="#808080" offset="6pt,-6pt"/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2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firstLine="201"/>
                        <w:rPr/>
                      </w:pPr>
                      <w:r>
                        <w:rPr>
                          <w:rFonts w:eastAsia="ＭＳ Ｐゴシック"/>
                          <w:b/>
                          <w:bCs/>
                          <w:sz w:val="20"/>
                        </w:rPr>
                        <w:t>諏訪のでんせつ</w:t>
                      </w:r>
                      <w:r>
                        <w:rPr>
                          <w:rFonts w:eastAsia="ＭＳ Ｐゴシック"/>
                          <w:b/>
                          <w:bCs/>
                          <w:sz w:val="24"/>
                        </w:rPr>
                        <w:t>　　　　　　　　　　　　小</w:t>
                      </w:r>
                      <w:r>
                        <w:rPr>
                          <w:rFonts w:eastAsia="Century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eastAsia="ＭＳ Ｐゴシック"/>
                          <w:b/>
                          <w:bCs/>
                          <w:sz w:val="24"/>
                        </w:rPr>
                        <w:t>泉</w:t>
                      </w:r>
                      <w:r>
                        <w:rPr>
                          <w:rFonts w:eastAsia="Century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eastAsia="ＭＳ Ｐゴシック"/>
                          <w:b/>
                          <w:bCs/>
                          <w:sz w:val="24"/>
                        </w:rPr>
                        <w:t>山</w:t>
                      </w:r>
                      <w:r>
                        <w:rPr>
                          <w:rFonts w:eastAsia="Century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eastAsia="ＭＳ Ｐゴシック"/>
                          <w:b/>
                          <w:bCs/>
                          <w:sz w:val="24"/>
                        </w:rPr>
                        <w:t>と</w:t>
                      </w:r>
                      <w:r>
                        <w:rPr>
                          <w:rFonts w:eastAsia="Century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eastAsia="ＭＳ Ｐゴシック"/>
                          <w:b/>
                          <w:bCs/>
                          <w:sz w:val="24"/>
                        </w:rPr>
                        <w:t>大</w:t>
                      </w:r>
                      <w:r>
                        <w:rPr>
                          <w:rFonts w:eastAsia="Century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eastAsia="ＭＳ Ｐゴシック"/>
                          <w:b/>
                          <w:bCs/>
                          <w:sz w:val="24"/>
                        </w:rPr>
                        <w:t>泉</w:t>
                      </w:r>
                      <w:r>
                        <w:rPr>
                          <w:rFonts w:eastAsia="Century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eastAsia="ＭＳ Ｐゴシック"/>
                          <w:b/>
                          <w:bCs/>
                          <w:sz w:val="24"/>
                        </w:rPr>
                        <w:t>山　　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200"/>
                        <w:rPr>
                          <w:rFonts w:eastAsia="ＭＳ Ｐゴシック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ＭＳ Ｐゴシック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ind w:firstLine="200"/>
                        <w:rPr>
                          <w:rFonts w:eastAsia="ＭＳ Ｐゴシック"/>
                          <w:sz w:val="20"/>
                        </w:rPr>
                      </w:pPr>
                      <w:r>
                        <w:rPr>
                          <w:rFonts w:eastAsia="ＭＳ Ｐゴシック"/>
                          <w:sz w:val="20"/>
                        </w:rPr>
                      </w:r>
                    </w:p>
                    <w:p>
                      <w:pPr>
                        <w:pStyle w:val="Normal"/>
                        <w:ind w:firstLine="2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ずっと、ずっとむかしのお話です。</w:t>
                      </w:r>
                    </w:p>
                    <w:p>
                      <w:pPr>
                        <w:pStyle w:val="Normal"/>
                        <w:ind w:firstLine="2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大山祗神という山をお作りになる神さまに、ふたりの娘さんがありました。</w:t>
                      </w:r>
                    </w:p>
                    <w:p>
                      <w:pPr>
                        <w:pStyle w:val="Normal"/>
                        <w:ind w:firstLine="2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ひとりの娘さんには富士山を作って住ませました。もうひとりの娘さんには、浅間山を作って住ませようと、諏訪の土をごっそりとはこびました。そのために、諏訪の土地に、大きな大きな穴が、ぽこんとあきました。</w:t>
                      </w:r>
                    </w:p>
                    <w:p>
                      <w:pPr>
                        <w:pStyle w:val="Normal"/>
                        <w:ind w:firstLine="2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firstLine="2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蓼科山は八ヶ岳の妹でした。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　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蓼科山は、諏訪富士とも呼ばれています。すうっと、手でなぜたようになだらかで、やさしく美しい姿だからです。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　こまったことに、蓼科山は、にいさんの八ヶ岳が、富士山にけとばされてから、ずうっと泣きっとおしです。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「おにいちゃんがかわいそうだ・・・・富士山よりひくくなっちゃった。」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あたりかまわずに、大声で泣きました。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「蓼科山ちゃん、泣くのはやめよう。」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　まわりのものが、やさしくなぐさめましたがなぐさめられれば、なぐさめられるほど、なおいっそう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大声をはりあげるのでほんとうにしまつにおえません。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　「きれいなおにいちゃんが、のこぎりのはのように、ごつごつになっちゃった・・・・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　おにいちゃんがかわいそうだよ。」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朝から夜まで、泣きじゃくりました。それで、大きな蓼科山の両方の目からは、どくどくと涙がながれました。とうとう音をたてて蓼科山のすそをはしり、ひとすじの川になりました。そして、諏訪の土地のへっこんだ所へ、どんどんとながれこみました。たまげたことに、蓼科山の涙はたまって、ついに諏訪湖になりました。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　ちょうどそのころ、「でいらぼっち」という、とてつもない大男が、どこからかあらわれました。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　背の高さは雲をつんぬけ、すわればおしりの下は、四キロ四方がすっぽりかくれ、ひと歩きのはば四キロというえらくでかいやつです。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「やいやい、えれえことになったぞ。あんなとこへ湖ができたぞ・・・・。おれが一度にうめてやるわえ。」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　諏訪の土地が湖になってしまったの見つけて、どなりました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　</w:t>
                      </w:r>
                      <w:r>
                        <w:rPr>
                          <w:rFonts w:eastAsia="ＭＳ Ｐゴシック"/>
                          <w:b/>
                          <w:bCs/>
                          <w:sz w:val="20"/>
                        </w:rPr>
                        <w:t>でいらぼっち</w:t>
                      </w:r>
                      <w:r>
                        <w:rPr>
                          <w:sz w:val="20"/>
                        </w:rPr>
                        <w:t>は、えいっ、えいっと、大きな手で、二度、三度八ヶ岳をけずりとって、土のやまをひともっこ作りました。また、二度、三度、かるくつかみとって、もうひともっこを作りました。ふたつの大きな山のような土のかたまりが、たちまちできました。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　なにしろ、諏訪湖をうめようというのですから、たくさんの土です。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0"/>
                        </w:rPr>
                      </w:pPr>
                      <w:r>
                        <w:rPr>
                          <w:rFonts w:eastAsia="ＭＳ Ｐ明朝"/>
                          <w:sz w:val="20"/>
                        </w:rPr>
                        <w:t>　</w:t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  <w:t>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0" w:leader="none"/>
        </w:tabs>
        <w:ind w:firstLine="200"/>
        <w:rPr>
          <w:rFonts w:ascii="ＭＳ Ｐゴシック" w:hAnsi="ＭＳ Ｐゴシック" w:eastAsia="ＭＳ Ｐゴシック" w:cs="ＭＳ Ｐゴシック"/>
          <w:color w:val="000000"/>
          <w:sz w:val="20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71755</wp:posOffset>
                </wp:positionV>
                <wp:extent cx="6104890" cy="8733790"/>
                <wp:effectExtent l="0" t="76200" r="7620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880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「よーし、これでいいぞ・・・・。」おんがら（あさをとったから）のてんびんぼうで「うーん」とひとうなりしました。</w:t>
                            </w:r>
                            <w:r>
                              <w:rPr>
                                <w:rFonts w:eastAsia="ＭＳ Ｐゴシック"/>
                                <w:b/>
                                <w:bCs/>
                                <w:sz w:val="20"/>
                              </w:rPr>
                              <w:t>でいらぼっち</w:t>
                            </w:r>
                            <w:r>
                              <w:rPr>
                                <w:sz w:val="20"/>
                              </w:rPr>
                              <w:t>は、ふたつのもっこの土を、かるがるとかつぎました。そして、おせんこうの杖をついて八ヶ岳のふもとから、諏訪湖をめざしていそぎました。まるで、ふたつの山が空を歩いているようです。しばらく行った時でした。おんがらの天びんぼうが、まん中からポッキンと折れました。「ドッサーン」ふたつのもっこの土は、どっすわりました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「やあやあ、いけねえことした」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「やあやあ、いけねえことした」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　</w:t>
                            </w:r>
                            <w:r>
                              <w:rPr>
                                <w:rFonts w:eastAsia="ＭＳ Ｐゴシック"/>
                                <w:b/>
                                <w:bCs/>
                                <w:sz w:val="20"/>
                              </w:rPr>
                              <w:t>でいらぼっち</w:t>
                            </w:r>
                            <w:r>
                              <w:rPr>
                                <w:sz w:val="20"/>
                              </w:rPr>
                              <w:t>は、頭をかき、神の原村へ行きました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「おーい、おんがら一本くれや。」とたのみました。神の原村には、あいにくありません。しかたなく粟沢村へ行ってもらいました。</w:t>
                            </w:r>
                          </w:p>
                          <w:p>
                            <w:pPr>
                              <w:pStyle w:val="3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　おおあわてで、ひきかえし、「よいしょ、よいしょ。」とかつぎあげようとするのですが、もっこはびくともしません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「こりゃ、おかしいぞ。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　かたにかけなおし、足をぐんとふんばって、何回もうなりましたが、やはりだめです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　ふたつのもっこの山は、すっかり地にひっつきました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　しょうがないので、ふたつの山を粟沢村へくれました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　</w:t>
                            </w:r>
                            <w:r>
                              <w:rPr>
                                <w:rFonts w:eastAsia="ＭＳ Ｐゴシック"/>
                                <w:b/>
                                <w:bCs/>
                                <w:sz w:val="20"/>
                              </w:rPr>
                              <w:t>でいらぼっち</w:t>
                            </w:r>
                            <w:r>
                              <w:rPr>
                                <w:sz w:val="20"/>
                              </w:rPr>
                              <w:t>は、どこかえいってしまいました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いま、茅野市玉川、泉野、豊平のさかいに、すこしあいだをおいて、ふたつの山がならんでい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/>
                                <w:b/>
                                <w:bCs/>
                                <w:sz w:val="20"/>
                              </w:rPr>
                              <w:t>でいらぼっち</w:t>
                            </w:r>
                            <w:r>
                              <w:rPr>
                                <w:sz w:val="20"/>
                              </w:rPr>
                              <w:t>が、八ヶ岳をけずりとって、かついできたもっこの山です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　諏訪湖に近い方が、小泉山です。八ヶ岳によったのが、大泉山で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　　　　　　　　　</w:t>
                            </w:r>
                            <w:r>
                              <w:rPr>
                                <w:sz w:val="20"/>
                              </w:rPr>
                              <w:t>　　　　　　　　　　　　　　　お話　　諏訪郡原村柳沢　清水住作さ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　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"/>
                                <w:sz w:val="20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　　　　　　　　　　　　　　　　　　　　</w:t>
                            </w:r>
                            <w:r>
                              <w:rPr>
                                <w:rFonts w:eastAsia="Century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  <w:b/>
                                <w:bCs/>
                                <w:sz w:val="20"/>
                              </w:rPr>
                              <w:t>（諏訪のでんせつ　竹村良信著　信濃教育会発行　より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693.7pt;mso-wrap-distance-left:9.05pt;mso-wrap-distance-right:9.05pt;mso-wrap-distance-top:0pt;mso-wrap-distance-bottom:0pt;margin-top:-0.35pt;mso-position-vertical-relative:text;margin-left:-0.35pt;mso-position-horizontal-relative:text">
                <v:shadow on="t" color="#808080" offset="6pt,-6pt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「よーし、これでいいぞ・・・・。」おんがら（あさをとったから）のてんびんぼうで「うーん」とひとうなりしました。</w:t>
                      </w:r>
                      <w:r>
                        <w:rPr>
                          <w:rFonts w:eastAsia="ＭＳ Ｐゴシック"/>
                          <w:b/>
                          <w:bCs/>
                          <w:sz w:val="20"/>
                        </w:rPr>
                        <w:t>でいらぼっち</w:t>
                      </w:r>
                      <w:r>
                        <w:rPr>
                          <w:sz w:val="20"/>
                        </w:rPr>
                        <w:t>は、ふたつのもっこの土を、かるがるとかつぎました。そして、おせんこうの杖をついて八ヶ岳のふもとから、諏訪湖をめざしていそぎました。まるで、ふたつの山が空を歩いているようです。しばらく行った時でした。おんがらの天びんぼうが、まん中からポッキンと折れました。「ドッサーン」ふたつのもっこの土は、どっすわりました。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「やあやあ、いけねえことした」。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「やあやあ、いけねえことした」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　</w:t>
                      </w:r>
                      <w:r>
                        <w:rPr>
                          <w:rFonts w:eastAsia="ＭＳ Ｐゴシック"/>
                          <w:b/>
                          <w:bCs/>
                          <w:sz w:val="20"/>
                        </w:rPr>
                        <w:t>でいらぼっち</w:t>
                      </w:r>
                      <w:r>
                        <w:rPr>
                          <w:sz w:val="20"/>
                        </w:rPr>
                        <w:t>は、頭をかき、神の原村へ行きました。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「おーい、おんがら一本くれや。」とたのみました。神の原村には、あいにくありません。しかたなく粟沢村へ行ってもらいました。</w:t>
                      </w:r>
                    </w:p>
                    <w:p>
                      <w:pPr>
                        <w:pStyle w:val="3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　おおあわてで、ひきかえし、「よいしょ、よいしょ。」とかつぎあげようとするのですが、もっこはびくともしません。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「こりゃ、おかしいぞ。」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　かたにかけなおし、足をぐんとふんばって、何回もうなりましたが、やはりだめです。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　ふたつのもっこの山は、すっかり地にひっつきました。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　しょうがないので、ふたつの山を粟沢村へくれました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　</w:t>
                      </w:r>
                      <w:r>
                        <w:rPr>
                          <w:rFonts w:eastAsia="ＭＳ Ｐゴシック"/>
                          <w:b/>
                          <w:bCs/>
                          <w:sz w:val="20"/>
                        </w:rPr>
                        <w:t>でいらぼっち</w:t>
                      </w:r>
                      <w:r>
                        <w:rPr>
                          <w:sz w:val="20"/>
                        </w:rPr>
                        <w:t>は、どこかえいってしまいました。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firstLine="2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いま、茅野市玉川、泉野、豊平のさかいに、すこしあいだをおいて、ふたつの山がならんでいま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/>
                          <w:b/>
                          <w:bCs/>
                          <w:sz w:val="20"/>
                        </w:rPr>
                        <w:t>でいらぼっち</w:t>
                      </w:r>
                      <w:r>
                        <w:rPr>
                          <w:sz w:val="20"/>
                        </w:rPr>
                        <w:t>が、八ヶ岳をけずりとって、かついできたもっこの山です。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　諏訪湖に近い方が、小泉山です。八ヶ岳によったのが、大泉山で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　　　　　　　　　</w:t>
                      </w:r>
                      <w:r>
                        <w:rPr>
                          <w:sz w:val="20"/>
                        </w:rPr>
                        <w:t>　　　　　　　　　　　　　　　お話　　諏訪郡原村柳沢　清水住作さん</w:t>
                      </w:r>
                    </w:p>
                    <w:p>
                      <w:pPr>
                        <w:pStyle w:val="Normal"/>
                        <w:rPr>
                          <w:rFonts w:eastAsia="ＭＳ Ｐゴシック"/>
                          <w:sz w:val="20"/>
                        </w:rPr>
                      </w:pPr>
                      <w:r>
                        <w:rPr>
                          <w:rFonts w:eastAsia="ＭＳ Ｐゴシック"/>
                          <w:sz w:val="20"/>
                        </w:rPr>
                        <w:t>　　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entury"/>
                          <w:sz w:val="20"/>
                        </w:rPr>
                        <w:t xml:space="preserve">                 </w:t>
                      </w:r>
                      <w:r>
                        <w:rPr>
                          <w:rFonts w:eastAsia="ＭＳ Ｐゴシック"/>
                          <w:sz w:val="20"/>
                        </w:rPr>
                        <w:t>　　　　　　　　　　　　　　　　　　　　</w:t>
                      </w:r>
                      <w:r>
                        <w:rPr>
                          <w:rFonts w:eastAsia="Century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eastAsia="ＭＳ Ｐゴシック"/>
                          <w:b/>
                          <w:bCs/>
                          <w:sz w:val="20"/>
                        </w:rPr>
                        <w:t>（諏訪のでんせつ　竹村良信著　信濃教育会発行　より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4">
    <w:name w:val="WW8Num2z4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ＭＳ Ｐゴシック" w:hAnsi="ＭＳ Ｐゴシック" w:eastAsia="ＭＳ Ｐゴシック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>
      <w:rFonts w:ascii="ＭＳ Ｐゴシック" w:hAnsi="ＭＳ Ｐゴシック" w:eastAsia="ＭＳ Ｐゴシック" w:cs="ＭＳ Ｐゴシック"/>
      <w:szCs w:val="20"/>
    </w:rPr>
  </w:style>
  <w:style w:type="paragraph" w:styleId="2">
    <w:name w:val="本文インデント 2"/>
    <w:basedOn w:val="Normal"/>
    <w:qFormat/>
    <w:pPr>
      <w:ind w:left="178" w:firstLine="180"/>
    </w:pPr>
    <w:rPr>
      <w:rFonts w:ascii="ＭＳ Ｐゴシック" w:hAnsi="ＭＳ Ｐゴシック" w:eastAsia="ＭＳ Ｐゴシック" w:cs="ＭＳ Ｐゴシック"/>
      <w:sz w:val="20"/>
    </w:rPr>
  </w:style>
  <w:style w:type="paragraph" w:styleId="21">
    <w:name w:val="本文 2"/>
    <w:basedOn w:val="Normal"/>
    <w:qFormat/>
    <w:pPr/>
    <w:rPr>
      <w:rFonts w:eastAsia="ＭＳ Ｐ明朝"/>
      <w:sz w:val="18"/>
    </w:rPr>
  </w:style>
  <w:style w:type="paragraph" w:styleId="3">
    <w:name w:val="本文インデント 3"/>
    <w:basedOn w:val="Normal"/>
    <w:qFormat/>
    <w:pPr>
      <w:tabs>
        <w:tab w:val="clear" w:pos="840"/>
        <w:tab w:val="left" w:pos="0" w:leader="none"/>
      </w:tabs>
      <w:ind w:firstLine="200"/>
    </w:pPr>
    <w:rPr>
      <w:rFonts w:ascii="ＭＳ Ｐゴシック" w:hAnsi="ＭＳ Ｐゴシック" w:eastAsia="ＭＳ Ｐゴシック" w:cs="ＭＳ Ｐゴシック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31">
    <w:name w:val="本文 3"/>
    <w:basedOn w:val="Normal"/>
    <w:qFormat/>
    <w:pPr/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1:46:00Z</dcterms:created>
  <dc:creator>諏訪建設事務所</dc:creator>
  <dc:description/>
  <dc:language>en-US</dc:language>
  <cp:lastModifiedBy>諏訪建設事務所</cp:lastModifiedBy>
  <cp:lastPrinted>2003-03-10T17:09:00Z</cp:lastPrinted>
  <dcterms:modified xsi:type="dcterms:W3CDTF">2003-03-13T11:46:00Z</dcterms:modified>
  <cp:revision>2</cp:revision>
  <dc:subject/>
  <dc:title>●　災害の歴史（全国・長野県・そして諏訪湖）</dc:title>
</cp:coreProperties>
</file>