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水で充分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またはスポンジを使って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の熱い部分を取り、流水で３回以上洗う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３回以上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または専用のスポンジを使って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またはスポンジを使って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芯のくぼみの部分は特に丁寧に洗い、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洗う順便をなるべく後の方にし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  <w:t>・ザルは調理台の上に直接置かな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蒸し方・</w:t>
      </w:r>
      <w:r>
        <w:rPr/>
        <w:t>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スチームコンベクションオーブンを使用し、蒸しすぎないよう留意する（容器と野菜の量を考えて入れること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キャベツ・人参・白菜等は蒸した後、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青菜・いんげん・絹さや等の青物の野菜はゆでて、水を素早くかけて冷やし、水気を切る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し、浮き上がらないようにして水に浸す。戻した後で、戻し汁は、キッチンペーパーで濾してから使う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し、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凍り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37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</w:t>
            </w:r>
            <w:r>
              <w:rPr/>
              <w:t>G</w:t>
            </w:r>
            <w:r>
              <w:rPr/>
              <w:t>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煮干し２％（かご１杯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し、沸騰後</w:t>
            </w:r>
            <w:r>
              <w:rPr/>
              <w:t>10</w:t>
            </w:r>
            <w:r>
              <w:rPr/>
              <w:t>分間煮出す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煮出している間に、数回あくをすく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火を止め、かご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１％（２～３本）</w:t>
            </w:r>
          </w:p>
          <w:p>
            <w:pPr>
              <w:pStyle w:val="Normal"/>
              <w:ind w:left="210" w:hanging="210"/>
              <w:rPr/>
            </w:pPr>
            <w:r>
              <w:rPr/>
              <w:t>・水でさっと洗い、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ind w:left="210" w:hanging="210"/>
              <w:rPr>
                <w:dstrike/>
                <w:color w:val="FF0000"/>
              </w:rPr>
            </w:pPr>
            <w:r>
              <w:rPr/>
              <w:t>・取り出した昆布は、千切り等にして、みそ汁・煮物等に入れる。</w:t>
            </w:r>
          </w:p>
        </w:tc>
      </w:tr>
      <w:tr>
        <w:trPr>
          <w:trHeight w:val="86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4" w:leader="none"/>
              </w:tabs>
              <w:ind w:left="214" w:hanging="210"/>
              <w:rPr/>
            </w:pPr>
            <w:r>
              <w:rPr/>
              <w:t>うす削り２～３％、厚削り１～２％（だしパック２個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4" w:leader="none"/>
              </w:tabs>
              <w:ind w:left="214" w:hanging="210"/>
              <w:rPr/>
            </w:pPr>
            <w:r>
              <w:rPr/>
              <w:t>沸騰したところへ入れ、中火で加熱、沸騰後１分間加熱し、火を止めそのまま</w:t>
            </w:r>
            <w:r>
              <w:rPr/>
              <w:t>10</w:t>
            </w:r>
            <w:r>
              <w:rPr/>
              <w:t>分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36:00Z</dcterms:created>
  <dc:creator>小林 晶子</dc:creator>
  <dc:description/>
  <dc:language>en-US</dc:language>
  <cp:lastModifiedBy>N3301006</cp:lastModifiedBy>
  <cp:lastPrinted>2019-09-30T10:36:00Z</cp:lastPrinted>
  <dcterms:modified xsi:type="dcterms:W3CDTF">2019-09-30T01:36:00Z</dcterms:modified>
  <cp:revision>2</cp:revision>
  <dc:subject/>
  <dc:title>食品の基本的な取り扱い方</dc:title>
</cp:coreProperties>
</file>