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8"/>
        </w:rPr>
        <w:t>食　堂　全　体　図　　　　　　　　　　</w:t>
      </w:r>
      <w:r>
        <w:rPr>
          <w:sz w:val="22"/>
          <w:szCs w:val="22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４－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別紙４－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115</wp:posOffset>
                </wp:positionH>
                <wp:positionV relativeFrom="paragraph">
                  <wp:posOffset>1772285</wp:posOffset>
                </wp:positionV>
                <wp:extent cx="5721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2,5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2.5pt;margin-top:139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2,520</w:t>
                      </w:r>
                    </w:p>
                  </w:txbxContent>
                </v:textbox>
                <v:fill o:detectmouseclick="t" type="solid" color2="black" opacity="0.5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85115</wp:posOffset>
                </wp:positionH>
                <wp:positionV relativeFrom="paragraph">
                  <wp:posOffset>4286885</wp:posOffset>
                </wp:positionV>
                <wp:extent cx="57213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,6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pt;margin-top:337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,600</w:t>
                      </w:r>
                    </w:p>
                  </w:txbxContent>
                </v:textbox>
                <v:fill o:detectmouseclick="t" type="solid" color2="black" opacity="0.5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150</wp:posOffset>
                </wp:positionH>
                <wp:positionV relativeFrom="paragraph">
                  <wp:posOffset>3601085</wp:posOffset>
                </wp:positionV>
                <wp:extent cx="57213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,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283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,8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445770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51pt" to="665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6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0</wp:posOffset>
                </wp:positionH>
                <wp:positionV relativeFrom="paragraph">
                  <wp:posOffset>354330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79pt" to="665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0</wp:posOffset>
                </wp:positionH>
                <wp:positionV relativeFrom="paragraph">
                  <wp:posOffset>3771900</wp:posOffset>
                </wp:positionV>
                <wp:extent cx="4572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97pt" to="629.95pt,297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4457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4457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161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0pt" to="161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161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0" cy="1257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1pt" to="81pt,26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0</wp:posOffset>
                </wp:positionV>
                <wp:extent cx="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8pt" to="144pt,26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0</wp:posOffset>
                </wp:positionV>
                <wp:extent cx="2286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8pt" to="161.95pt,19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pt" to="25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44.95pt,3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4457700"/>
                <wp:effectExtent l="44450" t="0" r="444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350.9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5029200</wp:posOffset>
                </wp:positionV>
                <wp:extent cx="0" cy="1028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6pt" to="63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0</wp:posOffset>
                </wp:positionH>
                <wp:positionV relativeFrom="paragraph">
                  <wp:posOffset>5143500</wp:posOffset>
                </wp:positionV>
                <wp:extent cx="0" cy="1028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05pt" to="612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50292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6pt" to="288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0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6pt" to="162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5486400</wp:posOffset>
                </wp:positionV>
                <wp:extent cx="1257300" cy="0"/>
                <wp:effectExtent l="0" t="44450" r="0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32pt" to="161.95pt,432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5372100</wp:posOffset>
                </wp:positionV>
                <wp:extent cx="1600200" cy="0"/>
                <wp:effectExtent l="0" t="44450" r="0" b="444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3pt" to="287.95pt,423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44450" r="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68pt" to="611.95pt,468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4229100</wp:posOffset>
                </wp:positionV>
                <wp:extent cx="0" cy="4572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3pt" to="315pt,368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0</wp:posOffset>
                </wp:positionV>
                <wp:extent cx="3429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1pt" to="287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0</wp:posOffset>
                </wp:positionV>
                <wp:extent cx="3429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7pt" to="287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3429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3pt" to="287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9pt" to="287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0</wp:posOffset>
                </wp:positionV>
                <wp:extent cx="0" cy="1371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1pt" to="270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4229100</wp:posOffset>
                </wp:positionV>
                <wp:extent cx="0" cy="4572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3pt" to="153pt,368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0" cy="4572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126pt,89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6858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51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6pt" to="108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685800" cy="0"/>
                <wp:effectExtent l="0" t="44450" r="0" b="444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61.95pt,414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571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44.95pt,38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4457700</wp:posOffset>
                </wp:positionV>
                <wp:extent cx="0" cy="457200"/>
                <wp:effectExtent l="44450" t="0" r="444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1pt" to="18pt,386.9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0</wp:posOffset>
                </wp:positionV>
                <wp:extent cx="0" cy="5715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7pt" to="144pt,251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571500" cy="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pt" to="125.95pt,18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5715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pt" to="125.95pt,18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1pt" to="126pt,18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914400" cy="9144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0pt;margin-top:81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6858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72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0" cy="1028700"/>
                <wp:effectExtent l="44450" t="0" r="444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0pt" to="36pt,350.9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0pt" to="44.95pt,27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0" cy="1143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1pt" to="153pt,359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57150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15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5367655</wp:posOffset>
                </wp:positionV>
                <wp:extent cx="808990" cy="3517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2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422.65pt;mso-position-vertical-relative:text;margin-left:89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,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5024755</wp:posOffset>
                </wp:positionV>
                <wp:extent cx="694690" cy="35179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395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5596255</wp:posOffset>
                </wp:positionV>
                <wp:extent cx="1609090" cy="35179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,4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440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,4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2510155</wp:posOffset>
                </wp:positionV>
                <wp:extent cx="808990" cy="46609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食品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197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食品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2624455</wp:posOffset>
                </wp:positionV>
                <wp:extent cx="8089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食品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206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食品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4910455</wp:posOffset>
                </wp:positionV>
                <wp:extent cx="694690" cy="35179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386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6991350" cy="447675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352.5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3355</wp:posOffset>
                </wp:positionH>
                <wp:positionV relativeFrom="paragraph">
                  <wp:posOffset>1824355</wp:posOffset>
                </wp:positionV>
                <wp:extent cx="1151890" cy="58039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食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181.0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45.7pt;mso-wrap-distance-left:9.05pt;mso-wrap-distance-right:9.05pt;mso-wrap-distance-top:0pt;mso-wrap-distance-bottom:0pt;margin-top:143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食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181.0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5855</wp:posOffset>
                </wp:positionH>
                <wp:positionV relativeFrom="paragraph">
                  <wp:posOffset>2052955</wp:posOffset>
                </wp:positionV>
                <wp:extent cx="923290" cy="69469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調理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25.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4.7pt;mso-wrap-distance-left:9.05pt;mso-wrap-distance-right:9.05pt;mso-wrap-distance-top:0pt;mso-wrap-distance-bottom:0pt;margin-top:16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調理室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25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9955</wp:posOffset>
                </wp:positionH>
                <wp:positionV relativeFrom="paragraph">
                  <wp:posOffset>222250</wp:posOffset>
                </wp:positionV>
                <wp:extent cx="694690" cy="46609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休憩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17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休憩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9955</wp:posOffset>
                </wp:positionH>
                <wp:positionV relativeFrom="paragraph">
                  <wp:posOffset>909955</wp:posOffset>
                </wp:positionV>
                <wp:extent cx="466090" cy="35179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便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便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4255</wp:posOffset>
                </wp:positionH>
                <wp:positionV relativeFrom="paragraph">
                  <wp:posOffset>3767455</wp:posOffset>
                </wp:positionV>
                <wp:extent cx="808990" cy="58039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下処理室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>(11.9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296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下処理室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sz w:val="24"/>
                        </w:rPr>
                      </w:pPr>
                      <w:r>
                        <w:rPr>
                          <w:sz w:val="22"/>
                        </w:rPr>
                        <w:t>(11.93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8555</wp:posOffset>
                </wp:positionH>
                <wp:positionV relativeFrom="paragraph">
                  <wp:posOffset>2624455</wp:posOffset>
                </wp:positionV>
                <wp:extent cx="580390" cy="694690"/>
                <wp:effectExtent l="0" t="0" r="0" b="0"/>
                <wp:wrapSquare wrapText="bothSides"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食品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12.86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54.7pt;mso-wrap-distance-left:9.05pt;mso-wrap-distance-right:9.05pt;mso-wrap-distance-top:0pt;mso-wrap-distance-bottom:0pt;margin-top:20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食品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12.86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5029200</wp:posOffset>
                </wp:positionV>
                <wp:extent cx="914400" cy="91440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9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914400" cy="91440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検収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3.5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検収室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3.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33:00Z</dcterms:created>
  <dc:creator>松田一騎</dc:creator>
  <dc:description/>
  <dc:language>en-US</dc:language>
  <cp:lastModifiedBy>N3301006</cp:lastModifiedBy>
  <cp:lastPrinted>2013-11-06T14:30:00Z</cp:lastPrinted>
  <dcterms:modified xsi:type="dcterms:W3CDTF">2019-09-30T01:33:00Z</dcterms:modified>
  <cp:revision>2</cp:revision>
  <dc:subject/>
  <dc:title/>
</cp:coreProperties>
</file>