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別紙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食品の基本的な取り扱い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１　野菜類の下処理方法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3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6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参・大根</w:t>
            </w:r>
          </w:p>
          <w:p>
            <w:pPr>
              <w:pStyle w:val="Normal"/>
              <w:rPr/>
            </w:pPr>
            <w:r>
              <w:rPr/>
              <w:t>はす・かぶ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ﾀﾜｼで汚れを洗い落とし、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へたを取り、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以上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ごぼ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ピーラーで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３回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じゃ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き芽を取り、流水で充分水洗いを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使用するまで、水に浸しておく。</w:t>
            </w:r>
          </w:p>
        </w:tc>
      </w:tr>
      <w:tr>
        <w:trPr>
          <w:trHeight w:val="30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いて悪いところを取り、よく水で洗う。</w:t>
            </w:r>
          </w:p>
        </w:tc>
      </w:tr>
      <w:tr>
        <w:trPr>
          <w:trHeight w:val="2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さつまいも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洗いを３回する。</w:t>
            </w:r>
          </w:p>
        </w:tc>
      </w:tr>
      <w:tr>
        <w:trPr>
          <w:trHeight w:val="3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玉葱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き流水で</w:t>
            </w:r>
            <w:r>
              <w:rPr/>
              <w:t>3</w:t>
            </w:r>
            <w:r>
              <w:rPr/>
              <w:t>回以上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ねぎ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・根と葉先少々を切り落とし、汚れた皮をむき葉の間の泥を落としながら流水でよく洗う。</w:t>
            </w:r>
          </w:p>
        </w:tc>
      </w:tr>
      <w:tr>
        <w:trPr>
          <w:trHeight w:val="2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ぼち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水洗いを３回行う。</w:t>
            </w:r>
          </w:p>
        </w:tc>
      </w:tr>
      <w:tr>
        <w:trPr>
          <w:trHeight w:val="49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ゅうり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洗う。傷が付きやすいの</w:t>
            </w:r>
          </w:p>
          <w:p>
            <w:pPr>
              <w:pStyle w:val="Normal"/>
              <w:ind w:left="210" w:hanging="0"/>
              <w:rPr/>
            </w:pPr>
            <w:r>
              <w:rPr/>
              <w:t>で、力を入れすぎないように注意する。</w:t>
            </w:r>
          </w:p>
        </w:tc>
      </w:tr>
      <w:tr>
        <w:trPr>
          <w:trHeight w:val="52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トマト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洗う。芯のくぼみの部分は特に丁寧に洗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へたは最後に取る。</w:t>
            </w:r>
          </w:p>
        </w:tc>
      </w:tr>
      <w:tr>
        <w:trPr>
          <w:trHeight w:val="3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な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へたを落とし、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3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ピーマ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へたと種を除き、水洗いを</w:t>
            </w:r>
            <w:r>
              <w:rPr/>
              <w:t>3</w:t>
            </w:r>
            <w:r>
              <w:rPr/>
              <w:t>回する。</w:t>
            </w:r>
          </w:p>
        </w:tc>
      </w:tr>
      <w:tr>
        <w:trPr>
          <w:trHeight w:val="36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のこ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石付きを取り、水洗いを</w:t>
            </w:r>
            <w:r>
              <w:rPr/>
              <w:t>3</w:t>
            </w:r>
            <w:r>
              <w:rPr/>
              <w:t>回手早くする。</w:t>
            </w:r>
          </w:p>
        </w:tc>
      </w:tr>
      <w:tr>
        <w:trPr>
          <w:trHeight w:val="6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ゃべつ・白菜</w:t>
            </w:r>
          </w:p>
          <w:p>
            <w:pPr>
              <w:pStyle w:val="Normal"/>
              <w:rPr/>
            </w:pPr>
            <w:r>
              <w:rPr/>
              <w:t>レタ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外葉を取り、丸ごと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中心部までよく洗浄できるよう</w:t>
            </w:r>
            <w:r>
              <w:rPr/>
              <w:t>2</w:t>
            </w:r>
            <w:r>
              <w:rPr/>
              <w:t>つ割り又は</w:t>
            </w:r>
            <w:r>
              <w:rPr/>
              <w:t>4</w:t>
            </w:r>
            <w:r>
              <w:rPr/>
              <w:t>つ割りにした後、芯をとり、葉をばらばらにして洗浄する。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ほうれん草</w:t>
            </w:r>
          </w:p>
          <w:p>
            <w:pPr>
              <w:pStyle w:val="Normal"/>
              <w:rPr/>
            </w:pPr>
            <w:r>
              <w:rPr/>
              <w:t>青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を落とし、振り洗いしながら泥を落と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った後、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セロ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ﾊﾞﾗして流水で</w:t>
            </w:r>
            <w:r>
              <w:rPr/>
              <w:t>3</w:t>
            </w:r>
            <w:r>
              <w:rPr/>
              <w:t>回洗う。芯の部分をよく洗う。</w:t>
            </w:r>
          </w:p>
        </w:tc>
      </w:tr>
      <w:tr>
        <w:trPr>
          <w:trHeight w:val="34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ニラ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振り洗いをし、切って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29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もやし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洗う。洗う順番をなるべく後の方に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ゆで方のポイント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野菜類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湯は、たっぷり使用する。（湯と野菜の量を考えて入れる。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必ず沸騰した湯でゆで、ゆで過ぎないよう留意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ゆでた後真空冷却機にいれる。冷やし終わったら、ラップをして、冷蔵庫に入れる。</w:t>
            </w:r>
          </w:p>
          <w:p>
            <w:pPr>
              <w:pStyle w:val="Normal"/>
              <w:ind w:left="210" w:hanging="0"/>
              <w:rPr/>
            </w:pPr>
            <w:r>
              <w:rPr/>
              <w:t>青菜・いんげん・絹さや等：水を素早くかけ冷やし、水気を切る。</w:t>
            </w:r>
          </w:p>
          <w:p>
            <w:pPr>
              <w:pStyle w:val="Normal"/>
              <w:rPr/>
            </w:pPr>
            <w:r>
              <w:rPr/>
              <w:t>　ｷｬﾍﾞﾂ・人参・白菜等：熱を素早く冷まし、</w:t>
            </w:r>
            <w:r>
              <w:rPr/>
              <w:t>1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以下にする。</w:t>
            </w:r>
          </w:p>
        </w:tc>
      </w:tr>
      <w:tr>
        <w:trPr>
          <w:trHeight w:val="33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こんにゃく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断してからゆでる。</w:t>
            </w:r>
          </w:p>
        </w:tc>
      </w:tr>
    </w:tbl>
    <w:p>
      <w:pPr>
        <w:pStyle w:val="Normal"/>
        <w:rPr/>
      </w:pPr>
      <w:r>
        <w:rPr/>
        <w:t>＊原則として、生食の果物、トマト以外は全て加熱して供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乾物の取り扱い方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28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干し椎茸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水洗いし、浮き上がらないようにして水に浸す。戻した後で、戻し汁は、ごみに注意して、使う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んぴょ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っぷりの水で洗い、塩をふりよく揉んで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から柔らかくなるまでゆでる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くらげ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ごみや砂を洗い落とし、水でもど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切り干し大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よく洗い水に浸す。塩を入れて揉んでよく洗う。献立により、ゆでて使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ひじき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ごみや砂を洗い落とし、水でもど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春雨（ﾏﾛﾆｰ）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たっぷりの湯でさっとゆでる。もどったら水にとって冷ま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ビーフ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たっぷりの湯につけ、もどったら水にとって冷ま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ﾚｰｽﾞﾝ・ﾌﾟﾙｰﾝ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湯でもどし冷ま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冷凍品の解凍方法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エビ・アサ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袋ごと流水につけ、解凍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コーン・ピー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解凍せず、そのまま調理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だしの取り方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　り　方　等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煮干し</w:t>
            </w:r>
          </w:p>
          <w:p>
            <w:pPr>
              <w:pStyle w:val="Normal"/>
              <w:rPr/>
            </w:pPr>
            <w:r>
              <w:rPr/>
              <w:t>（だしパック）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rPr/>
            </w:pPr>
            <w:r>
              <w:rPr/>
              <w:t>・だしパックの表示どおりの分量、処理方法でだしをとる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昆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昆布</w:t>
            </w:r>
            <w:r>
              <w:rPr/>
              <w:t>1</w:t>
            </w:r>
            <w:r>
              <w:rPr/>
              <w:t>％</w:t>
            </w:r>
          </w:p>
          <w:p>
            <w:pPr>
              <w:pStyle w:val="Normal"/>
              <w:ind w:left="210" w:hanging="210"/>
              <w:rPr>
                <w:dstrike/>
                <w:color w:val="FF0000"/>
              </w:rPr>
            </w:pPr>
            <w:r>
              <w:rPr/>
              <w:t>・水でさっと洗う。火を付ける前に</w:t>
            </w:r>
            <w:r>
              <w:rPr/>
              <w:t>30</w:t>
            </w:r>
            <w:r>
              <w:rPr/>
              <w:t>分浸してから、中火で加熱、沸騰直前に取り出す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つお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だしﾊﾟｯｸ</w:t>
            </w:r>
            <w:r>
              <w:rPr/>
              <w:t>)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rPr>
                <w:color w:val="FF0000"/>
              </w:rPr>
            </w:pPr>
            <w:r>
              <w:rPr/>
              <w:t>・だしパックの表示どおりの分量、処理方法でだしをとる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77" w:right="1077" w:gutter="0" w:header="0" w:top="907" w:footer="573" w:bottom="907"/>
      <w:pgNumType w:start="3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3:52:00Z</dcterms:created>
  <dc:creator>小林 晶子</dc:creator>
  <dc:description/>
  <cp:keywords/>
  <dc:language>en-US</dc:language>
  <cp:lastModifiedBy>Windows ユーザー</cp:lastModifiedBy>
  <cp:lastPrinted>2011-11-02T15:53:00Z</cp:lastPrinted>
  <dcterms:modified xsi:type="dcterms:W3CDTF">2020-10-26T07:07:00Z</dcterms:modified>
  <cp:revision>4</cp:revision>
  <dc:subject/>
  <dc:title>食品の基本的な取り扱い方</dc:title>
</cp:coreProperties>
</file>