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安曇養護学校給食等調理業務委託に係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企画提案公募（プロポーザル）関係書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１　長野県特別支援学校給食等調理業務委託プロポーザル実施要領　・・・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２　学校給食等調理業務委託仕様書　・・・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３　給食調理作業仕様書　・・・・・・・・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４　寄宿舎調理作業仕様書　・・・・・・・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５　調理作業基準　・・・・・・・・・・・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６　委託契約書（案）　・・・・・・・・・　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40"/>
        <w:jc w:val="center"/>
        <w:rPr>
          <w:sz w:val="22"/>
        </w:rPr>
      </w:pPr>
      <w:r>
        <w:rPr>
          <w:sz w:val="22"/>
        </w:rPr>
        <w:t>長野県教育委員会事務局特別支援教育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06:00Z</dcterms:created>
  <dc:creator>管理者</dc:creator>
  <dc:description/>
  <cp:keywords/>
  <dc:language>en-US</dc:language>
  <cp:lastModifiedBy> </cp:lastModifiedBy>
  <cp:lastPrinted>2010-12-01T17:58:00Z</cp:lastPrinted>
  <dcterms:modified xsi:type="dcterms:W3CDTF">2011-11-09T02:06:00Z</dcterms:modified>
  <cp:revision>2</cp:revision>
  <dc:subject/>
  <dc:title>稲荷山養護学校給食等調理業務委託に係る</dc:title>
</cp:coreProperties>
</file>