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紙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備・器具の手入れ基準表</w:t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7720"/>
      </w:tblGrid>
      <w:tr>
        <w:trPr>
          <w:trHeight w:val="34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調理機器等の名称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入れ方法</w:t>
            </w:r>
          </w:p>
        </w:tc>
      </w:tr>
      <w:tr>
        <w:trPr>
          <w:trHeight w:val="144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回転釜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、内側、外側ともにたわしでよく洗うこと。その際、ガスバーナー等に水をかけないように注意する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使用後は、前側に回転して、水切りを行うこと。水切りが終わったら、水平に戻しふたをしておく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ハンドル部分のグリスがなくなっていないか確認する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ハンドルがゆるんで自然に動くような場合は、非常に危険なため、直ちに修理依頼を行う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使用後は、必ずコックの元栓を閉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口火は長時間つけたままにしない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チームコンベクションオーブン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鉄板は丁寧に掃除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の温度が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以下になったところで、洗剤を噴霧し、スチーム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した後、十分に水洗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洗った鉄板を庫内に入れ、オーブン</w:t>
            </w:r>
            <w:r>
              <w:rPr>
                <w:sz w:val="22"/>
                <w:szCs w:val="22"/>
              </w:rPr>
              <w:t>25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かけて乾燥させる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３　外回りは、水拭きする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レン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テーブル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レンジの火の調節を怠らない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使用後は、必ずコックの元栓を閉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口火は長時間つけたままにしない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定期的にレンジクリーナーを用いて表面をきれいにし、油を塗布しておく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バーナーの口火は詰まりやすいので、常にワイヤーブラシなどで落とすようにすること。</w:t>
            </w:r>
          </w:p>
        </w:tc>
      </w:tr>
      <w:tr>
        <w:trPr>
          <w:trHeight w:val="88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フライヤー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汚れはそのつど拭取っておく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ガス系統の点検及びサーモスタットの作動確認を定期的に行う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真空冷却機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電源を切ってあることを必ず確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は、洗剤で水洗い後、よく水気を拭取ること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３　配管の洗浄については、可能な限りホースを差し込み水で洗う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しばらくおき、配管から水が戻ってこなくなったら、水分をよくふき、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３　外回りは、水拭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使用前に庫内及び温度センサーに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野菜裁断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ードカッター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電源を切ってあることを必ず確認する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部品はできるだけはずして清掃し、汚れを落としておく。この場合、電気系統　や回転部には水がかからないようにする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刃物プレートは回転部より外し、洗剤溶液でよく洗い、食器消毒保管庫で乾燥させ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使用前に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</w:tc>
      </w:tr>
      <w:tr>
        <w:trPr>
          <w:trHeight w:val="87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炊飯器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、必ずコックの元栓を閉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は乾拭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ローラー部と扉蝶番には、適宜注油する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冷蔵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冷凍庫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常に適温温度が維持されているかどうかを確認するこ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は、常に清潔保持に努めるこ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学期ごとに霜取りを行うこ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取手の清潔保持には十二分に留意する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食器洗浄機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洗浄ノズルがつまると、洗浄能力が著しく低下するので定期的に点検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毎回残菜槽なども清掃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取り外せる付属品は、外して清掃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コンベアの洗浄と点検を定期的に行うこと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食器消毒保管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包丁まな板殺菌保管庫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作業前に設定温度及び時間運転が適正かどうかを確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外と底部を乾拭きすること。（放水洗いは厳禁）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殺菌灯が切れていないか常に点検すること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調理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ラッ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シンク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清拭し、常に清潔保持に努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洗剤により、細部にわたり洗浄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ペーパータオル等でよく水滴をとり、よく乾燥させ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使用前に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包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まな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バッ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ボール等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洗剤により細部にわたり洗浄する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熱湯殺菌のできないプラスチック製品は、５％次亜塩素酸ﾅﾄﾘｳﾑの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Cs w:val="22"/>
              </w:rPr>
              <w:t>倍溶液または</w:t>
            </w:r>
            <w:r>
              <w:rPr>
                <w:sz w:val="22"/>
                <w:szCs w:val="22"/>
              </w:rPr>
              <w:t>10%</w:t>
            </w:r>
            <w:r>
              <w:rPr>
                <w:sz w:val="22"/>
                <w:szCs w:val="22"/>
              </w:rPr>
              <w:t>次亜塩素酸ﾅﾄﾘｳﾑ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</w:rPr>
              <w:t>倍液で殺菌後十分に水洗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金属や竹、木製品は食器消毒保管庫に入れ、殺菌・乾燥させ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清潔な保管庫・戸棚にて保管する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たわ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ポンジ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洗剤でよく洗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よく水を切り、乾燥させる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台ふきん等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洗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洗剤をつけてよく洗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よく洗剤を洗い流す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以上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間以上煮沸消毒殺菌を行う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清潔な場所で乾燥保管する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5:00Z</dcterms:created>
  <dc:creator> </dc:creator>
  <dc:description/>
  <cp:keywords/>
  <dc:language>en-US</dc:language>
  <cp:lastModifiedBy>Administrator</cp:lastModifiedBy>
  <cp:lastPrinted>2017-10-27T15:35:00Z</cp:lastPrinted>
  <dcterms:modified xsi:type="dcterms:W3CDTF">2020-10-27T09:50:00Z</dcterms:modified>
  <cp:revision>10</cp:revision>
  <dc:subject/>
  <dc:title>別紙９</dc:title>
</cp:coreProperties>
</file>