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＜参考１＞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食品の基本的な取り扱い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＜「調理場における衛生管理＆調理技術マニュアル」参照＞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  <w:t>１　野菜類の下処理方法・・・</w:t>
      </w:r>
      <w:r>
        <w:rPr/>
        <w:t>3</w:t>
      </w:r>
      <w:r>
        <w:rPr/>
        <w:t>回洗浄でも汚れ・異物（虫等）ある時は、回数にこだわらず洗浄する。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6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参・大根</w:t>
            </w:r>
          </w:p>
          <w:p>
            <w:pPr>
              <w:pStyle w:val="Normal"/>
              <w:rPr/>
            </w:pPr>
            <w:r>
              <w:rPr/>
              <w:t>はす・かぶ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タワシで汚れを洗い落とし、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を取り、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ごぼ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タワシ等で泥を落とし、包丁の背で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酢水につける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じゃ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芽を取り、流水で十分水洗いを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するまで、水に浸しておくが、３０分以上は浸さないよう注意する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いて悪いところを取り、よく水で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塩で揉んで水洗いをするか、ゆでてぬめりを取る。</w:t>
            </w:r>
          </w:p>
        </w:tc>
      </w:tr>
      <w:tr>
        <w:trPr>
          <w:trHeight w:val="2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さつまいも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又はスポンジを使って水洗いをし、皮の厚い部分を取り水洗いを３回し、水に浸す。</w:t>
            </w:r>
          </w:p>
        </w:tc>
      </w:tr>
      <w:tr>
        <w:trPr>
          <w:trHeight w:val="3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玉葱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と茎を取り、皮をむき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ねぎ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根と葉先少々を切り落とし、汚れた皮をむき葉の間の泥を落としながら流水でよく洗う。</w:t>
            </w:r>
          </w:p>
        </w:tc>
      </w:tr>
      <w:tr>
        <w:trPr>
          <w:trHeight w:val="2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ぼち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スポンジなどで水洗いを３回行う。</w:t>
            </w:r>
          </w:p>
        </w:tc>
      </w:tr>
      <w:tr>
        <w:trPr>
          <w:trHeight w:val="49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わしは使わず、軍手か専用のスポンジを使い、流水で</w:t>
            </w:r>
            <w:r>
              <w:rPr/>
              <w:t>3</w:t>
            </w:r>
            <w:r>
              <w:rPr/>
              <w:t>回洗う。傷が付きやすいので、力を入れすぎないように注意する。</w:t>
            </w:r>
          </w:p>
        </w:tc>
      </w:tr>
      <w:tr>
        <w:trPr>
          <w:trHeight w:val="4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トマト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等で軽くこすり、流水で</w:t>
            </w:r>
            <w:r>
              <w:rPr/>
              <w:t>3</w:t>
            </w:r>
            <w:r>
              <w:rPr/>
              <w:t>回洗う。芯のくぼみの部分は特に丁寧に洗う。</w:t>
            </w:r>
          </w:p>
        </w:tc>
      </w:tr>
      <w:tr>
        <w:trPr>
          <w:trHeight w:val="3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へたを落とし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ピーマ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へたと種を除き、水洗いを</w:t>
            </w:r>
            <w:r>
              <w:rPr/>
              <w:t>3</w:t>
            </w:r>
            <w:r>
              <w:rPr/>
              <w:t>回する。</w:t>
            </w:r>
          </w:p>
        </w:tc>
      </w:tr>
      <w:tr>
        <w:trPr>
          <w:trHeight w:val="36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のこ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石付きを取り、水洗いを</w:t>
            </w:r>
            <w:r>
              <w:rPr/>
              <w:t>3</w:t>
            </w:r>
            <w:r>
              <w:rPr/>
              <w:t>回手早くする。</w:t>
            </w:r>
          </w:p>
        </w:tc>
      </w:tr>
      <w:tr>
        <w:trPr>
          <w:trHeight w:val="6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ゃべつ・白菜</w:t>
            </w:r>
          </w:p>
          <w:p>
            <w:pPr>
              <w:pStyle w:val="Normal"/>
              <w:rPr/>
            </w:pPr>
            <w:r>
              <w:rPr/>
              <w:t>レタ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葉を取り、丸ごと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中心部までよく洗浄できるよう</w:t>
            </w:r>
            <w:r>
              <w:rPr/>
              <w:t>2</w:t>
            </w:r>
            <w:r>
              <w:rPr/>
              <w:t>つ割り又は</w:t>
            </w:r>
            <w:r>
              <w:rPr/>
              <w:t>4</w:t>
            </w:r>
            <w:r>
              <w:rPr/>
              <w:t>つ割りにした後、芯をとり、葉をばらばらにして洗浄する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ほうれん草</w:t>
            </w:r>
          </w:p>
          <w:p>
            <w:pPr>
              <w:pStyle w:val="Normal"/>
              <w:rPr/>
            </w:pPr>
            <w:r>
              <w:rPr/>
              <w:t>青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を落とし、振り洗いしながら泥を落と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茎をこすり洗いしながら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セロ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ばらして流水で</w:t>
            </w:r>
            <w:r>
              <w:rPr/>
              <w:t>3</w:t>
            </w:r>
            <w:r>
              <w:rPr/>
              <w:t>回洗う。芯の部分をよく洗う。</w:t>
            </w:r>
          </w:p>
        </w:tc>
      </w:tr>
      <w:tr>
        <w:trPr>
          <w:trHeight w:val="3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ニラ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振り洗いをし、切って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もや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ザルを調理台の上に直接置かない。細菌が多いため、洗う順番をなるべく後の方にする。</w:t>
            </w:r>
          </w:p>
        </w:tc>
      </w:tr>
    </w:tbl>
    <w:p>
      <w:pPr>
        <w:pStyle w:val="Normal"/>
        <w:rPr/>
      </w:pPr>
      <w:r>
        <w:rPr/>
        <w:t>２　ボイル</w:t>
      </w:r>
      <w:r>
        <w:rPr/>
        <w:t>のポイント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菜類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必ず沸騰したたっぷりの湯でゆで、ゆで過ぎないよう留意する。あるいは、スチコンを使用して蒸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ボイル後の処理</w:t>
            </w:r>
          </w:p>
          <w:p>
            <w:pPr>
              <w:pStyle w:val="Normal"/>
              <w:ind w:left="210" w:hanging="0"/>
              <w:rPr/>
            </w:pPr>
            <w:r>
              <w:rPr/>
              <w:t>青菜・いんげん・絹さや等：水を素早くかけ冷やし、水気を切る。</w:t>
            </w:r>
          </w:p>
          <w:p>
            <w:pPr>
              <w:pStyle w:val="Normal"/>
              <w:rPr/>
            </w:pPr>
            <w:r>
              <w:rPr/>
              <w:t>　キャベツ・人参・白菜等：熱を素早く冷まし、</w:t>
            </w:r>
            <w:r>
              <w:rPr/>
              <w:t>1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以下にする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丸ごと熱湯に入れ、浮いてきたら手早く冷水に取る。</w:t>
            </w:r>
          </w:p>
        </w:tc>
      </w:tr>
      <w:tr>
        <w:trPr>
          <w:trHeight w:val="17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カリフラワー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小麦粉を溶き入れてゆで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サラダにする場合は、酢を使う。</w:t>
            </w:r>
          </w:p>
        </w:tc>
      </w:tr>
      <w:tr>
        <w:trPr>
          <w:trHeight w:val="33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こんにゃく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断してからゆでる。</w:t>
            </w:r>
          </w:p>
        </w:tc>
      </w:tr>
    </w:tbl>
    <w:p>
      <w:pPr>
        <w:pStyle w:val="Normal"/>
        <w:rPr/>
      </w:pPr>
      <w:r>
        <w:rPr/>
        <w:t>＊生食の果物、トマトは次亜塩素酸で消毒し、それ以外は全て加熱して供すること。</w:t>
      </w:r>
    </w:p>
    <w:p>
      <w:pPr>
        <w:pStyle w:val="Normal"/>
        <w:rPr/>
      </w:pPr>
      <w:r>
        <w:rPr/>
        <w:t>３　乾物の取り扱い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2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干し椎茸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水洗いし、浮き上がらないようにして水に浸す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んぴょ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っぷりの水で洗い、塩をふりよく揉んで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柔らかくなるまでゆでる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くらげ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ごみや砂を洗い落とし、水でもど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切り干し大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よく洗い水に浸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ひじき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ごみや砂を洗い落とし、水で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雨（マロニー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っぷりの湯でさっとゆでる。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ビーフ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っぷりの湯につけ、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野豆腐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の湯につけて、落し蓋をしながら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干レーズン</w:t>
            </w:r>
          </w:p>
          <w:p>
            <w:pPr>
              <w:pStyle w:val="Normal"/>
              <w:rPr/>
            </w:pPr>
            <w:r>
              <w:rPr/>
              <w:t>干プルー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湯でもどし冷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冷凍品の解凍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ビ・アサ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袋ごと流水につけ、解凍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ーン・ピー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解凍せず、そのまま調理す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前日に冷蔵庫に移してお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だしの取り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り　方　等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煮干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煮干しは、水に対して</w:t>
            </w:r>
            <w:r>
              <w:rPr/>
              <w:t>2</w:t>
            </w:r>
            <w:r>
              <w:rPr/>
              <w:t>％使用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火を付ける前に</w:t>
            </w:r>
            <w:r>
              <w:rPr/>
              <w:t>30</w:t>
            </w:r>
            <w:r>
              <w:rPr/>
              <w:t>分浸してから中火で加熱、沸騰後</w:t>
            </w:r>
            <w:r>
              <w:rPr/>
              <w:t>10</w:t>
            </w:r>
            <w:r>
              <w:rPr/>
              <w:t>分間煮出す。その間数回</w:t>
            </w:r>
          </w:p>
          <w:p>
            <w:pPr>
              <w:pStyle w:val="Normal"/>
              <w:ind w:left="210" w:hanging="0"/>
              <w:rPr/>
            </w:pPr>
            <w:r>
              <w:rPr/>
              <w:t>あくをすくう。火を止めて取り出す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昆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昆布は、水に対して</w:t>
            </w:r>
            <w:r>
              <w:rPr/>
              <w:t>1</w:t>
            </w:r>
            <w:r>
              <w:rPr/>
              <w:t>％使用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でさっと洗う。火を付ける前に</w:t>
            </w:r>
            <w:r>
              <w:rPr/>
              <w:t>30</w:t>
            </w:r>
            <w:r>
              <w:rPr/>
              <w:t>分浸してから、中火で加熱、沸騰直前に取り出す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つお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だしパック</w:t>
            </w:r>
            <w:r>
              <w:rPr/>
              <w:t>)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に対して、薄削り</w:t>
            </w:r>
            <w:r>
              <w:rPr/>
              <w:t>2</w:t>
            </w:r>
            <w:r>
              <w:rPr/>
              <w:t>～</w:t>
            </w:r>
            <w:r>
              <w:rPr/>
              <w:t>3</w:t>
            </w:r>
            <w:r>
              <w:rPr/>
              <w:t>％、厚削り</w:t>
            </w:r>
            <w:r>
              <w:rPr/>
              <w:t>1</w:t>
            </w:r>
            <w:r>
              <w:rPr/>
              <w:t>～</w:t>
            </w:r>
            <w:r>
              <w:rPr/>
              <w:t>2</w:t>
            </w:r>
            <w:r>
              <w:rPr/>
              <w:t>％使用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沸騰したところへ入れる。火は中火、沸騰後１分間加熱、火を止めそのまま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ind w:left="210" w:hanging="0"/>
              <w:rPr/>
            </w:pPr>
            <w:r>
              <w:rPr/>
              <w:t>間おいてから袋を取り出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07" w:footer="0" w:bottom="907"/>
      <w:pgNumType w:start="3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33:00Z</dcterms:created>
  <dc:creator>小林 晶子</dc:creator>
  <dc:description/>
  <cp:keywords/>
  <dc:language>en-US</dc:language>
  <cp:lastModifiedBy>今井　愛美</cp:lastModifiedBy>
  <cp:lastPrinted>2024-10-28T12:25:00Z</cp:lastPrinted>
  <dcterms:modified xsi:type="dcterms:W3CDTF">2024-10-28T03:25:00Z</dcterms:modified>
  <cp:revision>4</cp:revision>
  <dc:subject/>
  <dc:title>食品の基本的な取り扱い方</dc:title>
</cp:coreProperties>
</file>