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別紙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品の基本的な取り扱い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野菜類の下処理方法</w:t>
      </w:r>
    </w:p>
    <w:tbl>
      <w:tblPr>
        <w:tblW w:w="98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　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6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参・大根</w:t>
            </w:r>
          </w:p>
          <w:p>
            <w:pPr>
              <w:pStyle w:val="Normal"/>
              <w:rPr/>
            </w:pPr>
            <w:r>
              <w:rPr/>
              <w:t>はす・かぶ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ﾀﾜｼ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を取り、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ごぼ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ﾀﾜｼ等で泥を落とし、包丁の背で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じゃ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芽を取り、流水で充分水洗いを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するまで、水に浸しておく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いて悪いところを取り、よく水で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塩で揉んで水洗いをするか、ゆでてぬめりを取る。</w:t>
            </w:r>
          </w:p>
        </w:tc>
      </w:tr>
      <w:tr>
        <w:trPr>
          <w:trHeight w:val="2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さつま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又はｽﾎﾟﾝｼﾞを使って水洗いをし、皮の厚い部分を取り水洗いを３回する。</w:t>
            </w:r>
          </w:p>
        </w:tc>
      </w:tr>
      <w:tr>
        <w:trPr>
          <w:trHeight w:val="3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玉葱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と茎を取り、皮をむき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根と葉先少々を切り落とし、汚れた皮をむき葉の間の泥を落としながら流水でよく洗う</w:t>
            </w:r>
          </w:p>
        </w:tc>
      </w:tr>
      <w:tr>
        <w:trPr>
          <w:trHeight w:val="2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ぼち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ｽﾎﾟﾝｼﾞなどで水洗いを３回行う。</w:t>
            </w:r>
          </w:p>
        </w:tc>
      </w:tr>
      <w:tr>
        <w:trPr>
          <w:trHeight w:val="49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わしは使わず、軍手か専用のｽﾎﾟﾝｼﾞを使い、流水で</w:t>
            </w:r>
            <w:r>
              <w:rPr/>
              <w:t>3</w:t>
            </w:r>
            <w:r>
              <w:rPr/>
              <w:t>回洗う。傷が付きやすいの</w:t>
            </w:r>
          </w:p>
          <w:p>
            <w:pPr>
              <w:pStyle w:val="Normal"/>
              <w:ind w:left="210" w:hanging="0"/>
              <w:rPr/>
            </w:pPr>
            <w:r>
              <w:rPr/>
              <w:t>で、力を入れすぎないように注意する。</w:t>
            </w:r>
          </w:p>
        </w:tc>
      </w:tr>
      <w:tr>
        <w:trPr>
          <w:trHeight w:val="5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トマト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等で軽くこすり、流水で</w:t>
            </w:r>
            <w:r>
              <w:rPr/>
              <w:t>3</w:t>
            </w:r>
            <w:r>
              <w:rPr/>
              <w:t>回洗う。芯のくぼみの部分は特に丁寧に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は最後に取る。</w:t>
            </w:r>
          </w:p>
        </w:tc>
      </w:tr>
      <w:tr>
        <w:trPr>
          <w:trHeight w:val="3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な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を落とし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ピーマ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と種を除き、水洗いを</w:t>
            </w:r>
            <w:r>
              <w:rPr/>
              <w:t>3</w:t>
            </w:r>
            <w:r>
              <w:rPr/>
              <w:t>回する。</w:t>
            </w:r>
          </w:p>
        </w:tc>
      </w:tr>
      <w:tr>
        <w:trPr>
          <w:trHeight w:val="3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のこ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石付きを取り、水洗いを</w:t>
            </w:r>
            <w:r>
              <w:rPr/>
              <w:t>3</w:t>
            </w:r>
            <w:r>
              <w:rPr/>
              <w:t>回手早くする。</w:t>
            </w:r>
          </w:p>
        </w:tc>
      </w:tr>
      <w:tr>
        <w:trPr>
          <w:trHeight w:val="6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ゃべつ・白菜</w:t>
            </w:r>
          </w:p>
          <w:p>
            <w:pPr>
              <w:pStyle w:val="Normal"/>
              <w:rPr/>
            </w:pPr>
            <w:r>
              <w:rPr/>
              <w:t>レタ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丸ごと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</w:t>
            </w:r>
            <w:r>
              <w:rPr/>
              <w:t>等分又は</w:t>
            </w:r>
            <w:r>
              <w:rPr/>
              <w:t>4</w:t>
            </w:r>
            <w:r>
              <w:rPr/>
              <w:t>等分に切り、中心部まで流水でよく洗う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ほうれん草</w:t>
            </w:r>
          </w:p>
          <w:p>
            <w:pPr>
              <w:pStyle w:val="Normal"/>
              <w:rPr/>
            </w:pPr>
            <w:r>
              <w:rPr/>
              <w:t>青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を落とし、振り洗いしながら泥を落と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った後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セロ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ﾊﾞﾗして流水で</w:t>
            </w:r>
            <w:r>
              <w:rPr/>
              <w:t>3</w:t>
            </w:r>
            <w:r>
              <w:rPr/>
              <w:t>回洗う。芯の部分をよく洗う。</w:t>
            </w:r>
          </w:p>
        </w:tc>
      </w:tr>
      <w:tr>
        <w:trPr>
          <w:trHeight w:val="3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ニラ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振り洗いをし、切って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もや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ｻﾞﾙを調理台の上に直接置かない。洗う順番をなるべく後の方に</w:t>
            </w:r>
          </w:p>
          <w:p>
            <w:pPr>
              <w:pStyle w:val="Normal"/>
              <w:ind w:left="210" w:hanging="0"/>
              <w:rPr/>
            </w:pPr>
            <w:r>
              <w:rPr/>
              <w:t>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ゆで方のポイント</w:t>
      </w:r>
    </w:p>
    <w:tbl>
      <w:tblPr>
        <w:tblW w:w="98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野菜類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基本的にスチームコンベクションオーブンを使用する。（穴あきバットを使用し、分量を加減にして入れ、スチームをかける。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冷凍ほうれん草などあくの強い野菜を使用する場合は、回転釜でゆで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湯はたっぷり使用する。（湯と野菜の量を考えて入れる。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必ず沸騰した湯でゆで、ゆで過ぎないよう留意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ゆでた後の処理</w:t>
            </w:r>
          </w:p>
          <w:p>
            <w:pPr>
              <w:pStyle w:val="Normal"/>
              <w:ind w:left="210" w:hanging="0"/>
              <w:rPr/>
            </w:pPr>
            <w:r>
              <w:rPr/>
              <w:t>基本的にブラストチラーを使用し、穴あきバットごと入れ、穴あきバットがうまく使用できない食材の場合は、回転釜を用い、流水で冷却し、</w:t>
            </w:r>
            <w:r>
              <w:rPr/>
              <w:t>1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以下にする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丸ごと熱湯に入れ、浮いてきたら手早く冷水に取る。</w:t>
            </w:r>
          </w:p>
        </w:tc>
      </w:tr>
      <w:tr>
        <w:trPr>
          <w:trHeight w:val="1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リフラワー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小麦粉を溶き入れてゆで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ｻﾗﾀﾞにする場合は、酢を使う。</w:t>
            </w:r>
          </w:p>
        </w:tc>
      </w:tr>
      <w:tr>
        <w:trPr>
          <w:trHeight w:val="3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こんにゃく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</w:tc>
      </w:tr>
    </w:tbl>
    <w:p>
      <w:pPr>
        <w:pStyle w:val="Normal"/>
        <w:rPr/>
      </w:pPr>
      <w:r>
        <w:rPr/>
        <w:t>＊生食の果物、トマト以外は全て加熱して供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乾物の取り扱い方</w:t>
      </w:r>
    </w:p>
    <w:tbl>
      <w:tblPr>
        <w:tblW w:w="98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2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干し椎茸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水洗いし、浮き上がらないようにして水に浸す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んぴょ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っぷりの水で洗い、塩をふりよく揉んで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から柔らかくなるまでゆでる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くらげ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ごみや砂を洗い落とし、水でもど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切り干し大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よく洗い水に浸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ひじき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ごみや砂を洗い落とし、水で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春雨（ﾏﾛﾆｰ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でさっとゆでる。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ビーフ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につけ、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野豆腐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の湯につけて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ﾚｰｽﾞﾝ・ﾌﾟﾙｰﾝ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湯でもどし冷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冷凍品の解凍方法</w:t>
      </w:r>
    </w:p>
    <w:tbl>
      <w:tblPr>
        <w:tblW w:w="98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エビ・アサ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袋ごと流水につけ、解凍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コーン・ピー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解凍せず、そのまま調理す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野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前日に冷蔵庫に移してお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だしの取り方</w:t>
      </w:r>
    </w:p>
    <w:tbl>
      <w:tblPr>
        <w:tblW w:w="98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り　方　等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煮干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煮干し</w:t>
            </w:r>
            <w:r>
              <w:rPr/>
              <w:t>2</w:t>
            </w:r>
            <w:r>
              <w:rPr/>
              <w:t>％（ｶｺﾞ</w:t>
            </w:r>
            <w:r>
              <w:rPr/>
              <w:t>1</w:t>
            </w:r>
            <w:r>
              <w:rPr/>
              <w:t>杯）</w:t>
            </w:r>
          </w:p>
          <w:p>
            <w:pPr>
              <w:pStyle w:val="Normal"/>
              <w:ind w:left="210" w:hanging="0"/>
              <w:rPr/>
            </w:pPr>
            <w:r>
              <w:rPr/>
              <w:t>頭とはらわたをとって、火を付ける前に</w:t>
            </w:r>
            <w:r>
              <w:rPr/>
              <w:t>30</w:t>
            </w:r>
            <w:r>
              <w:rPr/>
              <w:t>分浸してから中火で加熱、沸騰後</w:t>
            </w:r>
            <w:r>
              <w:rPr/>
              <w:t>10</w:t>
            </w:r>
            <w:r>
              <w:rPr/>
              <w:t>分間煮出す。その間数回あくをすくう。火を止めｶｺﾞを取り出す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昆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昆布</w:t>
            </w:r>
            <w:r>
              <w:rPr/>
              <w:t>1</w:t>
            </w:r>
            <w:r>
              <w:rPr/>
              <w:t>％（</w:t>
            </w:r>
            <w:r>
              <w:rPr/>
              <w:t>2</w:t>
            </w:r>
            <w:r>
              <w:rPr/>
              <w:t>～</w:t>
            </w:r>
            <w:r>
              <w:rPr/>
              <w:t>3</w:t>
            </w:r>
            <w:r>
              <w:rPr/>
              <w:t>本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でさっと洗う。火を付ける前に</w:t>
            </w:r>
            <w:r>
              <w:rPr/>
              <w:t>30</w:t>
            </w:r>
            <w:r>
              <w:rPr/>
              <w:t>分浸してから、中火で加熱、沸騰直前に取り出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取り出した昆布は、千切り等にして、みそ汁・煮物等に入れ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つお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だしﾊﾟｯｸ</w:t>
            </w:r>
            <w:r>
              <w:rPr/>
              <w:t>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薄削り</w:t>
            </w:r>
            <w:r>
              <w:rPr/>
              <w:t>2</w:t>
            </w:r>
            <w:r>
              <w:rPr/>
              <w:t>～</w:t>
            </w:r>
            <w:r>
              <w:rPr/>
              <w:t>3</w:t>
            </w:r>
            <w:r>
              <w:rPr/>
              <w:t>％、厚削り</w:t>
            </w:r>
            <w:r>
              <w:rPr/>
              <w:t>1</w:t>
            </w:r>
            <w:r>
              <w:rPr/>
              <w:t>～</w:t>
            </w:r>
            <w:r>
              <w:rPr/>
              <w:t>2</w:t>
            </w:r>
            <w:r>
              <w:rPr/>
              <w:t>％（だしﾊﾟｯｸ</w:t>
            </w:r>
            <w:r>
              <w:rPr/>
              <w:t>2</w:t>
            </w:r>
            <w:r>
              <w:rPr/>
              <w:t>個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沸騰したところへ入れる。火は中火、沸騰後１分間加熱、火を止めそのまま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ind w:left="210" w:hanging="0"/>
              <w:rPr/>
            </w:pPr>
            <w:r>
              <w:rPr/>
              <w:t>間おいてから袋を取り出す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907" w:footer="572" w:bottom="907"/>
      <w:pgNumType w:start="3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8:06:00Z</dcterms:created>
  <dc:creator>小林 晶子</dc:creator>
  <dc:description/>
  <cp:keywords/>
  <dc:language>en-US</dc:language>
  <cp:lastModifiedBy>N3303003</cp:lastModifiedBy>
  <cp:lastPrinted>2018-10-24T15:32:00Z</cp:lastPrinted>
  <dcterms:modified xsi:type="dcterms:W3CDTF">2018-10-24T06:32:00Z</dcterms:modified>
  <cp:revision>9</cp:revision>
  <dc:subject/>
  <dc:title>食品の基本的な取り扱い方</dc:title>
</cp:coreProperties>
</file>