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様式４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60420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323"/>
                              <w:gridCol w:w="1323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校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教頭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　事務長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管理栄養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46.5pt;mso-wrap-distance-left:7.1pt;mso-wrap-distance-right:0pt;mso-wrap-distance-top:0pt;mso-wrap-distance-bottom:0pt;margin-top:0.1pt;mso-position-vertical-relative:text;margin-left:22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323"/>
                        <w:gridCol w:w="1323"/>
                        <w:gridCol w:w="1323"/>
                      </w:tblGrid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校長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教頭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事務長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管理栄養士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期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令和　　年　　月　　日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記載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281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調理業務完了確認簿（業務日誌）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160"/>
        <w:gridCol w:w="1440"/>
        <w:gridCol w:w="720"/>
        <w:gridCol w:w="1800"/>
        <w:gridCol w:w="720"/>
        <w:gridCol w:w="22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献立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食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うち特別食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調理員名</w:t>
            </w:r>
          </w:p>
        </w:tc>
      </w:tr>
      <w:tr>
        <w:trPr>
          <w:trHeight w:val="3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朝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除去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昼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除去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夕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ペース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除去食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エネルギー制限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その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 xml:space="preserve">     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項　　　　目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　　発生内容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1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対　応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衛生管理ﾁｪｯｸﾘｽﾄに基づく作業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2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異物混入　　　　　　　　　　　　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３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料理の味・できばえ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４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特別食のできばえ　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５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作業分担　　　　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６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調理機器・器具の作動状態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７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消毒保管庫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℃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で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　　　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８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器・食缶の洗浄状態　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９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清掃箇所に○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床・排水溝・トイレ・窓・壁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冷蔵庫フィルター・グリストラップ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食品庫・下処理室</w:t>
            </w:r>
          </w:p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その他（　　　　　　　　　　　　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0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終了時　実施事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　電源　　　ガス栓　　施錠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  <w:t>11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児童・生徒とのｺﾐｭﾆｹｰｼｮﾝ　　　　　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  <w:tc>
          <w:tcPr>
            <w:tcW w:w="22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他実施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学校からの連絡事項</w:t>
            </w:r>
          </w:p>
        </w:tc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1" w:right="1021" w:gutter="0" w:header="0" w:top="993" w:footer="0" w:bottom="426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jc w:val="center"/>
    </w:pPr>
    <w:rPr>
      <w:b/>
      <w:sz w:val="24"/>
    </w:rPr>
  </w:style>
  <w:style w:type="paragraph" w:styleId="Style19">
    <w:name w:val="結語"/>
    <w:basedOn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1:44:00Z</dcterms:created>
  <dc:creator>N3301006</dc:creator>
  <dc:description/>
  <dc:language>en-US</dc:language>
  <cp:lastModifiedBy>N3301006</cp:lastModifiedBy>
  <cp:lastPrinted>2013-11-06T14:42:00Z</cp:lastPrinted>
  <dcterms:modified xsi:type="dcterms:W3CDTF">2019-09-30T01:44:00Z</dcterms:modified>
  <cp:revision>2</cp:revision>
  <dc:subject/>
  <dc:title>校長</dc:title>
</cp:coreProperties>
</file>